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allo Freun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ch habe ein Problem mit Framsets nachlad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ch weiß, es gibt in der großen Internetwelt eine Menge Scripts, die Framesets nachladen, und zwar einzelne sowie zwei oder mehr Frames. Mit den Scripts, die nur einen Frame in das gesamte Frameset nachladen, habe ich kein Problem, diese funktionieren tadel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leider komme ich mit den Scripts, die zwei oder mehr Frames reloaden nicht zurecht. Alle diese Scripts, die mehr Frames bearbeiten, behandeln nur ein einziges Haupt-Frameset mit mehreren Frame, aber nicht auch SUB-FRAMESETS, die vom Haupt-Frameset aufgerufen werden. Das heißt, es gibt ein Frameset, das vom Anfang an aus z.B. drei Frames bestehen (Top, Links und Haupt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Besten übermittle ich euch, meine komplette Website vereinfacht (ohne Daten) in ZIP-Form. Ich lege auch eine Beschreibung meines Problems in einer Winword-Datei. Ihr könnt die Homepage bei euch adaptieren und herumexperimentieren da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 Bitte Bitte, schickt mir eure funktionierende Lösung, falls Ihr irgendwelche Lösung habt.</w:t>
      </w:r>
    </w:p>
    <w:p>
      <w:pPr>
        <w:pStyle w:val="Normal"/>
        <w:rPr>
          <w:rFonts w:ascii="Arial" w:hAnsi="Arial" w:cs="Arial"/>
        </w:rPr>
      </w:pPr>
      <w:r>
        <w:rPr>
          <w:rFonts w:cs="Arial" w:ascii="Arial" w:hAnsi="Arial"/>
        </w:rPr>
      </w:r>
    </w:p>
    <w:p>
      <w:pPr>
        <w:pStyle w:val="Heading1"/>
        <w:rPr/>
      </w:pPr>
      <w:r>
        <w:rPr/>
        <w:t>MEIN PROBLEM</w:t>
      </w:r>
    </w:p>
    <w:p>
      <w:pPr>
        <w:pStyle w:val="Normal"/>
        <w:rPr>
          <w:rFonts w:ascii="Arial" w:hAnsi="Arial" w:cs="Arial"/>
        </w:rPr>
      </w:pPr>
      <w:r>
        <w:rPr>
          <w:rFonts w:cs="Arial" w:ascii="Arial" w:hAnsi="Arial"/>
        </w:rPr>
        <w:t>Meine Homepage besteht am Anfang aus einem Frameset mit zwei Frames (Top - Navigation-, und Unten -Haupt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Hauptframe (main.htm) in das ganze Frameset (index.htm, topnavi.htm und main.htm) einzubinden, ist wie schon erwähnt, kein Problem.</w:t>
      </w:r>
    </w:p>
    <w:p>
      <w:pPr>
        <w:pStyle w:val="Normal"/>
        <w:rPr>
          <w:rFonts w:ascii="Arial" w:hAnsi="Arial" w:cs="Arial"/>
        </w:rPr>
      </w:pPr>
      <w:r>
        <w:rPr>
          <w:rFonts w:cs="Arial" w:ascii="Arial" w:hAnsi="Arial"/>
        </w:rPr>
      </w:r>
    </w:p>
    <w:p>
      <w:pPr>
        <w:pStyle w:val="Normal"/>
        <w:rPr/>
      </w:pPr>
      <w:r>
        <w:rPr>
          <w:rFonts w:cs="Arial" w:ascii="Arial" w:hAnsi="Arial"/>
        </w:rPr>
        <w:t xml:space="preserve">Im Topframe (topnavi.htm) sind Links platziert, die verschiedene Dienste anbieten. Jede dieser Links ruft ein SUB-FRAMESET, d.h. eine neue Datei </w:t>
      </w:r>
      <w:r>
        <w:rPr>
          <w:rFonts w:cs="Arial" w:ascii="Arial" w:hAnsi="Arial"/>
          <w:b/>
          <w:bCs/>
          <w:i/>
          <w:iCs/>
        </w:rPr>
        <w:t>index.ht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Diese neue </w:t>
      </w:r>
      <w:r>
        <w:rPr>
          <w:rFonts w:cs="Arial" w:ascii="Arial" w:hAnsi="Arial"/>
          <w:b/>
          <w:bCs/>
        </w:rPr>
        <w:t>Index.htm</w:t>
      </w:r>
      <w:r>
        <w:rPr>
          <w:rFonts w:cs="Arial" w:ascii="Arial" w:hAnsi="Arial"/>
        </w:rPr>
        <w:t xml:space="preserve"> nistet im Unter-Frame des Haupt-Framsets und baut sich ein neues Frameset (ein Sub-Frameset). Das heißt er teilt das untere Frame der Startseite in zwei Frames, und zwar einen linken und einen rechten Frame.</w:t>
      </w:r>
    </w:p>
    <w:p>
      <w:pPr>
        <w:pStyle w:val="Normal"/>
        <w:rPr>
          <w:rFonts w:ascii="Arial" w:hAnsi="Arial" w:cs="Arial"/>
        </w:rPr>
      </w:pPr>
      <w:r>
        <w:rPr>
          <w:rFonts w:cs="Arial" w:ascii="Arial" w:hAnsi="Arial"/>
        </w:rPr>
      </w:r>
    </w:p>
    <w:p>
      <w:pPr>
        <w:pStyle w:val="Normal"/>
        <w:rPr/>
      </w:pPr>
      <w:r>
        <w:rPr>
          <w:rFonts w:cs="Arial" w:ascii="Arial" w:hAnsi="Arial"/>
        </w:rPr>
        <w:t xml:space="preserve">Zum Beispiel, wenn man in der Startseite im oberen Navigationsframe (TOP) auf die Link </w:t>
      </w:r>
      <w:r>
        <w:rPr>
          <w:rFonts w:cs="Arial" w:ascii="Arial" w:hAnsi="Arial"/>
          <w:b/>
          <w:bCs/>
        </w:rPr>
        <w:t>Übersetzungen</w:t>
      </w:r>
      <w:r>
        <w:rPr>
          <w:rFonts w:cs="Arial" w:ascii="Arial" w:hAnsi="Arial"/>
        </w:rPr>
        <w:t xml:space="preserve"> klickt,  wird im Ordner Übersetzungen eine Datei namens </w:t>
      </w:r>
      <w:r>
        <w:rPr>
          <w:rFonts w:cs="Arial" w:ascii="Arial" w:hAnsi="Arial"/>
          <w:b/>
          <w:bCs/>
        </w:rPr>
        <w:t>index.htm</w:t>
      </w:r>
      <w:r>
        <w:rPr>
          <w:rFonts w:cs="Arial" w:ascii="Arial" w:hAnsi="Arial"/>
        </w:rPr>
        <w:t xml:space="preserve"> aufgerufen. Diese schafft ein Sub-Frameset mit einem linken Frame (menu.htm) und einem rechten Frame als Inhaltsanzeige der Seiten (uebersetzung.htm, dolmetsch.htm, beglaubigung.htm und begleitung.htm), die sich alle im Unterordner </w:t>
      </w:r>
      <w:r>
        <w:rPr>
          <w:rFonts w:cs="Arial" w:ascii="Arial" w:hAnsi="Arial"/>
          <w:b/>
          <w:bCs/>
        </w:rPr>
        <w:t>leistungen</w:t>
      </w:r>
      <w:r>
        <w:rPr>
          <w:rFonts w:cs="Arial" w:ascii="Arial" w:hAnsi="Arial"/>
        </w:rPr>
        <w:t xml:space="preserve"> bef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N, ich will, wenn jemand auf die Datei uebersetzung.htm, dolmetsch.htm, beglaubigung.htm oder begleitung.htm, dass das gesamte Haupt- und Sub-Framesetz mit dem Top-, Links- und Rechtsframe nachgelad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bitte um eure Hil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k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9:55:00Z</dcterms:created>
  <dc:creator>Latif Havrest</dc:creator>
  <dc:description/>
  <dc:language>en-US</dc:language>
  <cp:lastModifiedBy>Latif Havrest</cp:lastModifiedBy>
  <dcterms:modified xsi:type="dcterms:W3CDTF">2004-08-29T20:13:00Z</dcterms:modified>
  <cp:revision>2</cp:revision>
  <dc:subject/>
  <dc:title>Hallo Freunde</dc:title>
</cp:coreProperties>
</file>